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ind w:left="-243" w:firstLine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-243" w:firstLine="1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243" w:firstLine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ind w:left="-243" w:firstLine="13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евского городского поселения Тимашевского района</w:t>
            </w:r>
          </w:p>
          <w:p>
            <w:pPr>
              <w:pStyle w:val="Normal"/>
              <w:spacing w:lineRule="auto" w:line="240" w:before="0" w:after="0"/>
              <w:ind w:left="-243" w:firstLine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cs="Times New Roman"/>
          <w:b w:val="false"/>
          <w:b w:val="false"/>
          <w:bCs/>
          <w:sz w:val="27"/>
          <w:szCs w:val="27"/>
          <w:lang w:val="ru-RU" w:eastAsia="en-US"/>
        </w:rPr>
      </w:pPr>
      <w:r>
        <w:rPr>
          <w:rFonts w:cs="Times New Roman"/>
          <w:b w:val="false"/>
          <w:bCs/>
          <w:sz w:val="27"/>
          <w:szCs w:val="27"/>
          <w:lang w:val="ru-RU" w:eastAsia="en-US"/>
        </w:rPr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cs="Times New Roman"/>
          <w:b w:val="false"/>
          <w:b w:val="false"/>
          <w:bCs/>
          <w:sz w:val="27"/>
          <w:szCs w:val="27"/>
          <w:lang w:val="ru-RU" w:eastAsia="en-US"/>
        </w:rPr>
      </w:pPr>
      <w:r>
        <w:rPr>
          <w:rFonts w:cs="Times New Roman"/>
          <w:b w:val="false"/>
          <w:bCs/>
          <w:sz w:val="27"/>
          <w:szCs w:val="27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ёма и регистрации заявле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раждан, имею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ёх и более детей, о постановке на учет и снятии с уч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качестве лиц, имеющих право на предостав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емельных участк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бственность бесплатн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1.</w:t>
        <w:tab/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 xml:space="preserve"> Настоящий Порядок приёма и регистрации заявле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раждан, имеющих трёх и более детей, о постановке на учет и снятии с учета в качестве лиц, имеющих право на предоставление земельных участк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бственность бесплатно </w:t>
      </w:r>
      <w:r>
        <w:rPr>
          <w:rFonts w:cs="Times New Roman" w:ascii="Times New Roman" w:hAnsi="Times New Roman"/>
          <w:sz w:val="28"/>
          <w:szCs w:val="28"/>
        </w:rPr>
        <w:t>(далее – Порядок) разработан в соответствии с Законом Краснодарского края от 26 декабря 2014 г.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Действие настоящего Порядка распространяется на правоотношения по приёму и регистрации заявле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ждан, имеющих трёх и более детей, о постановке на учет и снятии с учета в качестве лиц, имеющих право на 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им в собственность бесплатно земельных участков для индивидуального жилищного строительства или ведения личного подсобного хозяйства в границах Тимашевского городского поселения Тимашевского района (приусадебный земельный участок)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государственная собственность на которые не разграничена, в отношении земельных участков, расположенных на территории Тимашевского городского поселения Тимашевского район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находящихся в собственности Тимашевского городского поселения Тимашевского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находящихся в федеральной собственности, полномочия по управлению и распоряжению которыми переданы органам государственной власти Краснодарского края, включенных в перечень земельных участков, предназначенных для предоставления в собственность бесплатно в целях индивидуального жилищного строительства или ведения личного подсобного хозяйства в границах Тимашевского городского поселения Тимашев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Заявителями, имеющими право на подачу заяв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 постановке на учет и снятии с учета в качестве лиц, имеющих право на предоставление земельных участк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бственность бесплатно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астоящим Порядком, являются </w:t>
      </w:r>
      <w:bookmarkStart w:id="0" w:name="sub_15"/>
      <w:r>
        <w:rPr>
          <w:rFonts w:cs="Times New Roman" w:ascii="Times New Roman" w:hAnsi="Times New Roman"/>
          <w:sz w:val="28"/>
          <w:szCs w:val="28"/>
        </w:rPr>
        <w:t>граждане (один из родителей), имеющие трех и более детей, имеющих гражданство Российской Федерации (далее – заявитель), при соблюдении следующих услов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eastAsia="ru-RU"/>
        </w:rPr>
        <w:t>ни одному из указанных родителей на территории Краснодарского края ранее не предоставлялся в собственность бесплатно, в постоянное (бессрочное) пользование, пожизненное наследуемое владение земельный участок, предназначенный для индивидуального жилищного строительства, для ведения личного подсобного хозяй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1" w:name="sub_53"/>
      <w:bookmarkEnd w:id="1"/>
      <w:r>
        <w:rPr>
          <w:rFonts w:cs="Times New Roman" w:ascii="Times New Roman" w:hAnsi="Times New Roman"/>
          <w:sz w:val="28"/>
          <w:szCs w:val="28"/>
        </w:rPr>
        <w:t xml:space="preserve">2) дети заявителя не переданы под опеку (попечительство) (за исключением случа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апреля 2008 г. № 48-ФЗ «Об опеке и попечительстве»)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53"/>
      <w:bookmarkStart w:id="3" w:name="sub_54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3) возраст младшего из детей заявителя не должен превышать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bookmarkStart w:id="4" w:name="sub_54"/>
      <w:bookmarkEnd w:id="4"/>
      <w:r>
        <w:rPr>
          <w:rFonts w:cs="Times New Roman" w:ascii="Times New Roman" w:hAnsi="Times New Roman"/>
          <w:sz w:val="28"/>
          <w:szCs w:val="28"/>
        </w:rPr>
        <w:t>а) 18 лет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19 лет - для проходящих военную службу по призыву в Вооруженных Силах Российской Федерации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23 лет - для обучающихся по очной форме обучения в общеобразовательных организациях, профессиональных образовательных организациях и образовательных организациях высшего образова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заявитель в течение последних пяти лет до подачи заявления должен проживать (факт проживания по месту жительства подтверждается регистрацией с учетом положени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Российской Федерации от 25 июня 1993 г. № 5242-1 «О праве граждан Российской Федерации на свободу передвижения, выбор места пребывания и жительства в пределах Российской Федерации» или судебным решением) на территории Краснодарского кра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ля постановки на учет заявитель может подать заявление и необходимые документы по собственному выбору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бумажном носителе в администрацию Тимашевского городского поселения Тимашевского района (далее - уполномоченный орган), обратившись непосредственно в отдел архитектуры, градостроительства, земельных и имущественных отношений администрации Тимашевского городского поселения Тимашевского района (далее – Отдел)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бумажном носителе в уполномоченный орган через многофунк-циональный центр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форме электронных докумен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ем направления электронных документов посредством использования федеральной государственной информационной системы «Единый портал государственных и муниципальных услуг (функций)» (www.gosuslugi.ru) (далее – Единый портал) и на Портале государственных и муниципальных услуг (функций) Краснодарского края (www.pgu.krasnodar.ru) (далее – Региональный портал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дел 2.</w:t>
        <w:tab/>
        <w:t xml:space="preserve">Порядок приёма и регистрации заявл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становке граждан, имеющих трех и более де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чет в качестве лиц, имеющих право на предоста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им земельных участков в собственность бесплатно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</w:t>
        <w:tab/>
        <w:t xml:space="preserve">Приём и регистрация заявления </w:t>
      </w:r>
      <w:r>
        <w:rPr>
          <w:rFonts w:cs="Times New Roman" w:ascii="Times New Roman" w:hAnsi="Times New Roman"/>
          <w:sz w:val="28"/>
          <w:szCs w:val="28"/>
        </w:rPr>
        <w:t>о постановке заявителя на учет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(далее - заявление о постановке на учет) осуществляется в порядке, установленном административным регламентом 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 в собственность бесплатно в целях индивидуального жилищного строительства или ведения личного подсобного хозяйства» (далее – административный регламент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итель подает заявление о постановке на учет, </w:t>
      </w:r>
      <w:r>
        <w:rPr>
          <w:rFonts w:cs="Times New Roman" w:ascii="Times New Roman" w:hAnsi="Times New Roman"/>
          <w:sz w:val="28"/>
          <w:szCs w:val="28"/>
        </w:rPr>
        <w:t>оформленное по форм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ной в приложении № 1 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у Краснодарского края от                       26 декабря 2014 г.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>, в котором содержатся сведения о заявителе, в том числе о постановке его на учет в другом муниципальном образовании Краснодарского края (при наличии таких сведений), описание цели использования земельного участка (индивидуальное жилищное строительство или ведение личного подсобного хозяйства), и предоставляет документы, указанные в пункте 2.3 настоящего Порядка в уполномоченный орган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bookmarkStart w:id="5" w:name="_Ref412040202"/>
      <w:r>
        <w:rPr>
          <w:rFonts w:cs="Times New Roman" w:ascii="Times New Roman" w:hAnsi="Times New Roman"/>
          <w:sz w:val="28"/>
          <w:szCs w:val="28"/>
        </w:rPr>
        <w:t>2.3.</w:t>
        <w:tab/>
        <w:t>К заявлению о постановке на учет заявитель прилагает следующие копии документов:</w:t>
      </w:r>
      <w:bookmarkEnd w:id="5"/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6" w:name="sub_433"/>
      <w:bookmarkEnd w:id="6"/>
      <w:r>
        <w:rPr>
          <w:rFonts w:cs="Times New Roman" w:ascii="Times New Roman" w:hAnsi="Times New Roman"/>
          <w:sz w:val="28"/>
          <w:szCs w:val="28"/>
        </w:rPr>
        <w:t>1) паспорта заявител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умента (документов), подтверждающего фамилию, имя, отчество, дату рождения другого родителя (родителей) или отсутствие у детей одного из род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удебного решения о месте жительства в случае отсутствия сведений о регистрации заявителя на территории Краснодарского края, или в случае наличия спора о месте рег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433"/>
      <w:bookmarkStart w:id="8" w:name="sub_434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4) документов, подтверждающих наличие у заявителя трех и более детей на момент подачи зая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434"/>
      <w:bookmarkStart w:id="10" w:name="sub_435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5) документов, подтверждающих смену фамилии родителей, детей при любых обстоятельствах;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1" w:name="sub_435"/>
      <w:bookmarkStart w:id="12" w:name="sub_436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6) справки с места прохождения военной службы по призыву в Вооруженных Силах Российской Федерации (в случае прохождения детьми военной службы по призыву в Вооруженных Силах Российской Федерации);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sub_436"/>
      <w:bookmarkStart w:id="14" w:name="sub_437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7) справки с места обучения (в случае обучения детей в общеобразовательных организациях и государственных образовательных организациях по очной форме обучения).</w:t>
      </w:r>
    </w:p>
    <w:p>
      <w:pPr>
        <w:pStyle w:val="4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/>
      </w:pPr>
      <w:bookmarkStart w:id="15" w:name="sub_437"/>
      <w:bookmarkEnd w:id="15"/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2.4. Копии документов, указанных в пункте 2.3 настоящего Порядка, представляются вместе с подлинниками, которые после сверки возвращаются заявителю. </w:t>
      </w:r>
    </w:p>
    <w:p>
      <w:pPr>
        <w:pStyle w:val="4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</w:t>
        <w:tab/>
        <w:t xml:space="preserve">Датой и временем постановки заявителя на учёт считаются дата и время подачи им заявления о постановке на учёт с приложением документов, указанных в пункте 2.3 настоящего разде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6.</w:t>
        <w:tab/>
        <w:t>Заявления о постановке на учет регистрируются специалистом Отдела в журнал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гистрации заявлений граждан, имеющих трёх и более детей, о постановке на учет и снятии с учета в качестве лиц, имеющих право на предоставление земельных участков в собственность бесплатно, согласно установленной форме 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Основаниями для отказа в приёме заявления о постановке на учет при непосредственном обращении в Отдел или через многофункциональный центр я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 заявлением обратилось лицо, не представившее документ, удостоверяющий личность и (или) подтверждающий его полномочия как представителя физического лица (при личном обращении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ление заявителем документов, имеющих повреждения и наличие исправлений, не позволяющих однозначно истолковать их содержание; не содержащих подписи, печати (при наличии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соответствие копий документов их оригинал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Уполномоченный орган отказывает в приёме заявления о постановке на учет, поданного в электронном виде, если заявление и документы, поданны в форме электронного документа, с использованием Единого портала или Регионального портала,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, в соответствии со статьей 11 Федерального закона от 6 апреля 2011 г. № 63-ФЗ «Об электронной подпис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О наличии основания для отказа в приёме заявления о постановке на учет заявителя информирует работник многофункционального центра (при обращении за услугой через многофункциональный центр) либо специалист Отдела, ответственный за прием заявления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об отказе в приёме заявления по требованию заявителя подписывается работником многофункционального центра (при обращении за услугой через многофункциональный центр), либо начальником Отдела и выдается заявителю с указанием причин отказа не позднее одного рабочего дня со дня обращени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ожет быть отказано заявителю в приёме дополнительных документов при наличии намерения их сда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 Заявитель вправе отозвать свое заявление на любой стадии рассмотрения, согласования или подготовки документа Отделом, обратившись с соответствующим заявлением в Отдел либо многофункциональный цент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Отказ в приёме заявления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дел 3.</w:t>
        <w:tab/>
        <w:t xml:space="preserve">Порядок </w:t>
      </w:r>
      <w:r>
        <w:rPr>
          <w:sz w:val="28"/>
          <w:szCs w:val="28"/>
          <w:lang w:val="en-US" w:eastAsia="en-US"/>
        </w:rPr>
        <w:t xml:space="preserve">приёма и регистрации заявлений о </w:t>
      </w:r>
      <w:r>
        <w:rPr>
          <w:rFonts w:eastAsia="Calibri"/>
          <w:sz w:val="28"/>
          <w:szCs w:val="28"/>
        </w:rPr>
        <w:t xml:space="preserve">снятии </w:t>
      </w:r>
    </w:p>
    <w:p>
      <w:pPr>
        <w:pStyle w:val="Style20"/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я с учет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</w:t>
        <w:tab/>
        <w:t xml:space="preserve">Приём и регистрация заявления </w:t>
      </w:r>
      <w:r>
        <w:rPr>
          <w:rFonts w:cs="Times New Roman" w:ascii="Times New Roman" w:hAnsi="Times New Roman"/>
          <w:sz w:val="28"/>
          <w:szCs w:val="28"/>
        </w:rPr>
        <w:t>о снятии заявителя с учета осуществляется в порядке, установленном административным регламентом предоставления муниципальной услуг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12pt"/>
          <w:rFonts w:eastAsia="Calibri"/>
          <w:i w:val="false"/>
          <w:sz w:val="28"/>
          <w:szCs w:val="28"/>
        </w:rPr>
        <w:t>Снятие граждан, имеющих трех и более детей, с учета в качестве лиц, имеющих право на предоставление им земельных участков в собственность бесплатно в целях индивидуального жилищного строительства или ведения личного подсобн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» (далее – административный регламент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Заявитель, состоящий на учете, </w:t>
      </w:r>
      <w:bookmarkStart w:id="16" w:name="Par1"/>
      <w:bookmarkEnd w:id="16"/>
      <w:r>
        <w:rPr>
          <w:rFonts w:cs="Times New Roman" w:ascii="Times New Roman" w:hAnsi="Times New Roman"/>
          <w:sz w:val="28"/>
          <w:szCs w:val="28"/>
        </w:rPr>
        <w:t xml:space="preserve">может подать заявл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снятии с учета, </w:t>
      </w:r>
      <w:r>
        <w:rPr>
          <w:rFonts w:cs="Times New Roman" w:ascii="Times New Roman" w:hAnsi="Times New Roman"/>
          <w:sz w:val="28"/>
          <w:szCs w:val="28"/>
        </w:rPr>
        <w:t>оформленное по форме согласно приложению № 2 к настоящему Порядк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выезд его на постоянное место жительства за пределы Тимашевского городского поселения Тимашев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уменьшения состава семьи заявителя, в результате которого количество детей стало менее тре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если после постановки на уче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 дети заявителя переданы под опеку (попечительство) (за исключением случая, предусмотрен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 статьи 1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                      24 апреля 2008 г. № 48-ФЗ «Об опеке и попечительстве»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заявитель лишен родительских прав либо ограничен в родительских прав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заявителю (другому родителю) предоставлен в собственность бесплатно, в постоянное (бессрочное) пользование, пожизненное наследуемое владение земельный участок, предназначенный для индивидуального жилищного строительства, для ведения личного подсобного хозяйств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3.</w:t>
        <w:tab/>
        <w:t>Заявления о снятии с учета регистрируются специалистом Отдела в журнал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гистрации заявлений граждан, имеющих трёх и более детей, о постановке на учет и снятии с учета в качестве лиц, имеющих право на предоставление земельных участков в собственность бесплат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Основаниями для отказа в приёме заявления о снятии с учета при непосредственном обращении в Отдел или через многофункциональный центр я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 заявлением обратилось лицо, не представившее документ, удостоверяющий личность и (или) подтверждающий его полномочия как представителя физического лица (при личном обращении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ление заявителем документов, имеющих повреждения и наличие исправлений, не позволяющих однозначно истолковать их содержание; не содержащих подписи, печати (при наличии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соответствие копий документов их оригинал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Уполномоченный орган отказывает в приёме заявления о снятии с учета, поданного в электронном виде, если заявление и документы, поданны в форме электронного документа, с использованием Единого портала или Регионального портала,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, в соответствии со статьей 11 Федерального закона «Об электронной подпис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О наличии основания для отказа в приёме заявления о снятии с учета заявителя информирует работник многофункционального центра (при обращении за услугой через многофункциональный центр) либо специалист Отдела, ответственный за прием заявления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об отказе в приёме заявления по требованию заявителя подписывается работником многофункционального центра (при обращении за услугой через многофункциональный центр), либо начальником Отдела и выдается заявителю с указанием причин отказа не позднее одного рабочего дня со дня обращени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ожет быть отказано заявителю в приёме дополнительных документов при наличии намерения их сда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Заявитель вправе отозвать свое заявление на любой стадии рассмотрения, согласования или подготовки документа Отделом, обратившись с соответствующим заявлением в Отдел либо многофункциональный цент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Отказ в приёме заявления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 Порядок обжалования решений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, действия (бездействия) уполномоченного органа, принятые при приёме, рег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лений</w:t>
      </w:r>
      <w:r>
        <w:rPr>
          <w:rFonts w:cs="Times New Roman" w:ascii="Times New Roman" w:hAnsi="Times New Roman"/>
          <w:sz w:val="28"/>
          <w:szCs w:val="28"/>
        </w:rPr>
        <w:t xml:space="preserve"> могут быть обжалованы в досудебном порядке путем подачи жалобы на имя главы Тимашевского городского поселения Тимашевского района и (или) в суд в установленном законом поряд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ConsPlus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городского </w:t>
      </w:r>
    </w:p>
    <w:p>
      <w:pPr>
        <w:pStyle w:val="ConsPlus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     С.В. Паню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560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cs="Times New Roman"/>
      <w:sz w:val="25"/>
      <w:szCs w:val="25"/>
      <w:shd w:fill="FFFFFF" w:val="clear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rFonts w:cs="Times New Roman"/>
      <w:sz w:val="25"/>
      <w:szCs w:val="25"/>
      <w:shd w:fill="FFFFFF" w:val="clear"/>
    </w:rPr>
  </w:style>
  <w:style w:type="paragraph" w:styleId="1">
    <w:name w:val="Название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Arial"/>
      <w:b/>
      <w:sz w:val="28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3182.1301" TargetMode="External"/><Relationship Id="rId3" Type="http://schemas.openxmlformats.org/officeDocument/2006/relationships/hyperlink" Target="garantf1://10002748.6" TargetMode="External"/><Relationship Id="rId4" Type="http://schemas.openxmlformats.org/officeDocument/2006/relationships/hyperlink" Target="consultantplus://offline/ref=AA6EF6DB71ADD5F4F6D9FDB22B5D1347BBD1D20A4A4FA966974661B346A3B62573BEB910C4CD530FP3dB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46:00Z</dcterms:created>
  <dc:creator>User</dc:creator>
  <dc:description/>
  <cp:keywords/>
  <dc:language>en-US</dc:language>
  <cp:lastModifiedBy>Арх1</cp:lastModifiedBy>
  <cp:lastPrinted>2020-09-07T09:32:00Z</cp:lastPrinted>
  <dcterms:modified xsi:type="dcterms:W3CDTF">2020-09-07T06:32:00Z</dcterms:modified>
  <cp:revision>10</cp:revision>
  <dc:subject/>
  <dc:title/>
</cp:coreProperties>
</file>